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Best Lyrical dance Formation All Ages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20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642"/>
        <w:gridCol w:w="566"/>
        <w:gridCol w:w="777"/>
        <w:gridCol w:w="1616"/>
        <w:gridCol w:w="4208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 та In Motion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 та In Motion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Авраменко, Анастасія Кривоногова, Ганна Волков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763"/>
        <w:gridCol w:w="576"/>
        <w:gridCol w:w="777"/>
        <w:gridCol w:w="1750"/>
        <w:gridCol w:w="46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 та In Motio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 та In Motion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 Авраменко, Анастасія Кривоногова, 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5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